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инистерство сельского хозяйства и продовольствия РФ</w:t>
      </w:r>
    </w:p>
    <w:p>
      <w:pPr>
        <w:pStyle w:val="Heading1"/>
        <w:rPr/>
      </w:pPr>
      <w:r>
        <w:rPr/>
        <w:t xml:space="preserve">Пермская государственная сельскохозяйственная академия </w:t>
      </w:r>
    </w:p>
    <w:p>
      <w:pPr>
        <w:pStyle w:val="Normal"/>
        <w:jc w:val="center"/>
        <w:rPr/>
      </w:pPr>
      <w:r>
        <w:rPr>
          <w:sz w:val="28"/>
        </w:rPr>
        <w:t>имени академика Д.Н.Прянишни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ind w:hanging="0"/>
        <w:rPr/>
      </w:pPr>
      <w:r>
        <w:rPr/>
        <w:t>ПО ИСТОРИИ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ЭКОНОМИЧЕСКОЕ РАЗВИТИЕ ЗАПАДНЫХ СТРАН </w:t>
      </w:r>
    </w:p>
    <w:p>
      <w:pPr>
        <w:pStyle w:val="Normal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 ПОСЛЕВОЕННЫЙ ПЕРИ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туден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экономического факульт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м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3"/>
        </w:numPr>
        <w:spacing w:lineRule="auto" w:line="360" w:before="120" w:after="0"/>
        <w:ind w:left="924" w:hanging="357"/>
        <w:jc w:val="left"/>
        <w:rPr>
          <w:b w:val="false"/>
          <w:b w:val="false"/>
        </w:rPr>
      </w:pPr>
      <w:r>
        <w:rPr>
          <w:b w:val="false"/>
          <w:sz w:val="28"/>
        </w:rPr>
        <w:t>ЭКОНОМИЧЕСКИЕ ПОСЛЕДСТВИЯ</w:t>
      </w:r>
      <w:r>
        <w:rPr>
          <w:b w:val="false"/>
        </w:rPr>
        <w:t xml:space="preserve"> </w:t>
      </w:r>
      <w:r>
        <w:rPr>
          <w:b w:val="false"/>
          <w:sz w:val="28"/>
        </w:rPr>
        <w:t>ВТОРОЙ МИРОВОЙ ВОЙНЫ (1939-1945 гг.)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4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ОНОМИЧЕСКОЕ СОДЕРЖАНИЕ «ХОЛОДНОЙ ВОЙНЫ»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4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ОНОМИЧЕСКИЕ ПОСЛЕДСТВИЯ НАУЧНО- ТЕХНИЧЕСКОЙ РЕВОЛЮЦИИ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4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ОНОМИЧЕСКИЕ ПОСЛЕДСТВИЯ РАСПАДА КОЛОНИАЛЬНОЙ СИСТЕМЫ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4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ЩИЙ РЫНОК И ЕВРОПЕЙСКИЙ СОЮЗ 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4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НДЕНЦИИ РАЗВИТИЯ ЭКОНОМИКИ ЗАПАДА ВО ВТОРОЙ ПОЛОВИНЕ XX В.</w:t>
      </w:r>
    </w:p>
    <w:p>
      <w:pPr>
        <w:pStyle w:val="FR1"/>
        <w:numPr>
          <w:ilvl w:val="0"/>
          <w:numId w:val="3"/>
        </w:numPr>
        <w:spacing w:lineRule="auto" w:line="360" w:before="120" w:after="0"/>
        <w:ind w:left="927" w:right="0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МЕНЕНИЯ ЭКОНОМИЧЕСКОЙ ПОЛИТИК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927" w:right="0" w:hanging="357"/>
        <w:jc w:val="center"/>
        <w:rPr>
          <w:b/>
          <w:b/>
          <w:sz w:val="28"/>
        </w:rPr>
      </w:pPr>
      <w:r>
        <w:rPr>
          <w:b/>
          <w:sz w:val="28"/>
        </w:rPr>
        <w:t>1. ЭКОНОМИЧЕСКИЕ ПОСЛЕДСТВ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ВТОРОЙ МИРОВОЙ ВОЙНЫ (1939-1945 гг.)</w:t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Развязывая Первую и Вторую мировые войны, Германия ис</w:t>
        <w:softHyphen/>
        <w:t>ходила из того, что сумеет избежать борьбы на два фронта. Это</w:t>
        <w:softHyphen/>
        <w:t>го, однако, не случилось и ей снова пришлось воевать против коалиции государств (главные участники: Советский Союз, США и Великобритания), военно-экономический потенциал которой значительно превосходил возможности Германии и ее главных союзниц — Италии и Японии. Неблагоприятными оказались для Германии и морально-политические факторы: расовая теория способствовала сплочению немецкого народа вокруг Гитлера, его готовности к войне, но практика расизма («новый поря</w:t>
        <w:softHyphen/>
        <w:t>док») в захваченных Германией в первый период войны европейских странах вызвала глубокую ненависть народов, породи</w:t>
        <w:softHyphen/>
        <w:t>ла широкое освободительное движение. Германский «новый порядок» стоил населению Европы 10 млн. жизней мирных лю</w:t>
        <w:softHyphen/>
        <w:t>дей, убитых и замученных немецкими оккупантами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торая мировая война почти вшестеро превзошла Первую по общему количеству жертв: 50 млн. человек.  Далеко позади оста</w:t>
        <w:softHyphen/>
        <w:t>вила Вторая мировая Первую и по развитию военной экономи</w:t>
        <w:softHyphen/>
        <w:t xml:space="preserve">ки. Суммарные военные расходы составили 962 млрд. долларов против 208. Если Первая мировая война носила по преимуществу </w:t>
      </w:r>
      <w:r>
        <w:rPr>
          <w:i/>
          <w:sz w:val="28"/>
        </w:rPr>
        <w:t>позиционный</w:t>
      </w:r>
      <w:r>
        <w:rPr>
          <w:sz w:val="28"/>
        </w:rPr>
        <w:t xml:space="preserve"> характер, то Вторая сразу же получила </w:t>
      </w:r>
      <w:r>
        <w:rPr>
          <w:i/>
          <w:sz w:val="28"/>
        </w:rPr>
        <w:t>маневренный</w:t>
      </w:r>
      <w:r>
        <w:rPr>
          <w:sz w:val="28"/>
        </w:rPr>
        <w:t xml:space="preserve"> характер и стала </w:t>
      </w:r>
      <w:r>
        <w:rPr>
          <w:i/>
          <w:sz w:val="28"/>
        </w:rPr>
        <w:t>вой</w:t>
        <w:softHyphen/>
        <w:t>ной моторов,</w:t>
      </w:r>
      <w:r>
        <w:rPr>
          <w:sz w:val="28"/>
        </w:rPr>
        <w:t xml:space="preserve"> что связано с огромными расходами на углеводо</w:t>
        <w:softHyphen/>
        <w:t>родное топливо. Танковые войска и авиация, игравшие в Пер</w:t>
        <w:softHyphen/>
        <w:t xml:space="preserve">вой мировой войне тактическую роль, полностью приобрели </w:t>
      </w:r>
      <w:r>
        <w:rPr>
          <w:i/>
          <w:sz w:val="28"/>
        </w:rPr>
        <w:t>стратегический характер.</w:t>
      </w:r>
      <w:r>
        <w:rPr>
          <w:sz w:val="28"/>
        </w:rPr>
        <w:t xml:space="preserve"> Появились первые </w:t>
      </w:r>
      <w:r>
        <w:rPr>
          <w:i/>
          <w:sz w:val="28"/>
        </w:rPr>
        <w:t>ракет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Как и в Первой мировой войне, английский и американский флот заблокировал Германию. Несмотря на то, что вся оккупи</w:t>
        <w:softHyphen/>
        <w:t>рованная Европа работала на Германию (ежегодно производи</w:t>
        <w:softHyphen/>
        <w:t>лось свыше 20 тыс. танков, 25 тыс. самолетов, 50 тыс. орудий и минометов; в Германии трудилось свыше 7 млн. согнанных туда насильно иностранных рабочих), экономика страны к исходу войны была истощена. Хозяйственные потери победителей были велики. Англия оказа</w:t>
        <w:softHyphen/>
        <w:t>лась не в состоянии ни производить нужное количество воен</w:t>
        <w:softHyphen/>
        <w:t xml:space="preserve">ной техники, ни оплачивать ее импорт, и США вынуждены были поставлять ей вооружение и материалы </w:t>
      </w:r>
      <w:r>
        <w:rPr>
          <w:i/>
          <w:sz w:val="28"/>
        </w:rPr>
        <w:t>взаймы</w:t>
      </w:r>
      <w:r>
        <w:rPr>
          <w:sz w:val="28"/>
        </w:rPr>
        <w:t xml:space="preserve"> (ленд-лиз). Анг</w:t>
        <w:softHyphen/>
        <w:t>лийский внешний долг возрос в 8 раз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Главными социально-экономическими последствия</w:t>
        <w:softHyphen/>
        <w:t>ми Второй мировой войны, как и Первой, стали изменения в Восточной Европе. Государственный суверенитет освобожден</w:t>
        <w:softHyphen/>
        <w:t>ных вооруженными силами Советского Союза стран был на</w:t>
        <w:softHyphen/>
        <w:t xml:space="preserve">сильственно </w:t>
      </w:r>
      <w:r>
        <w:rPr>
          <w:i/>
          <w:sz w:val="28"/>
        </w:rPr>
        <w:t>ограничен;</w:t>
      </w:r>
      <w:r>
        <w:rPr>
          <w:sz w:val="28"/>
        </w:rPr>
        <w:t xml:space="preserve"> в 40—50-х гг. </w:t>
      </w:r>
      <w:r>
        <w:rPr>
          <w:i/>
          <w:sz w:val="28"/>
        </w:rPr>
        <w:t>сложилась мировая социа</w:t>
        <w:softHyphen/>
        <w:t>листическая система,</w:t>
      </w:r>
      <w:r>
        <w:rPr>
          <w:sz w:val="28"/>
        </w:rPr>
        <w:t xml:space="preserve"> куда вошли зависимые от СССР страны Восточной Европы (ГДР, Польша, Чехословакия, Румыния, Вен</w:t>
        <w:softHyphen/>
        <w:t>грия, Болгария). Не</w:t>
        <w:softHyphen/>
        <w:t xml:space="preserve">смотря на старания создать </w:t>
      </w:r>
      <w:r>
        <w:rPr>
          <w:i/>
          <w:sz w:val="28"/>
        </w:rPr>
        <w:t>внутрисоциалистический</w:t>
      </w:r>
      <w:r>
        <w:rPr>
          <w:sz w:val="28"/>
        </w:rPr>
        <w:t xml:space="preserve"> рынок, силы сцепления этой системы носили </w:t>
      </w:r>
      <w:r>
        <w:rPr>
          <w:i/>
          <w:sz w:val="28"/>
        </w:rPr>
        <w:t>внеэкономический</w:t>
      </w:r>
      <w:r>
        <w:rPr>
          <w:sz w:val="28"/>
        </w:rPr>
        <w:t xml:space="preserve"> характер. Когда они ослабли, мировая социалистическая система и рынок </w:t>
      </w:r>
      <w:r>
        <w:rPr>
          <w:i/>
          <w:sz w:val="28"/>
        </w:rPr>
        <w:t>распались;</w:t>
      </w:r>
      <w:r>
        <w:rPr>
          <w:sz w:val="28"/>
        </w:rPr>
        <w:t xml:space="preserve"> затем распалась сама социалистическая метрополия — Советский Союз. </w:t>
      </w:r>
      <w:r>
        <w:rPr>
          <w:i/>
          <w:sz w:val="28"/>
        </w:rPr>
        <w:t>Противостояние</w:t>
      </w:r>
      <w:r>
        <w:rPr>
          <w:sz w:val="28"/>
        </w:rPr>
        <w:t xml:space="preserve"> в итоге второй мировой вой</w:t>
        <w:softHyphen/>
        <w:t xml:space="preserve">ны мировых экономических </w:t>
      </w:r>
      <w:r>
        <w:rPr>
          <w:i/>
          <w:sz w:val="28"/>
        </w:rPr>
        <w:t>систем —</w:t>
      </w:r>
      <w:r>
        <w:rPr>
          <w:sz w:val="28"/>
        </w:rPr>
        <w:t xml:space="preserve"> капиталистической и социалистической определило социально-экономическое содер</w:t>
        <w:softHyphen/>
        <w:t>жание истории второй половины XX в.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ЭКОНОМИЧЕСКОЕ СОДЕРЖАНИЕ «ХОЛОДНОЙ ВОЙНЫ»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/>
        <w:t>Противостояние систем внешне имело мирную, идеологичес</w:t>
        <w:softHyphen/>
        <w:t>кую форму («холодная война»), хотя и были предприняты опре</w:t>
        <w:softHyphen/>
        <w:t>деленные «разведки боем» — самые значительные: с социалистической стороны — война в Корее (1950—1953 гг.), установка ракет с атомными боеголовками на Кубе (1962 г.), война в Афганистане (1979—1989 гг.), а с капиталистической — война во Вьетнаме в 1960-х гг. Все они окончились провалом. Суть «хо</w:t>
        <w:softHyphen/>
        <w:t>лодной войны» состояла в беспримерном соревнований по про</w:t>
        <w:softHyphen/>
        <w:t>изводству современных вооружений между западным (Североатлантический договор) и восточным (Варшавский договор) во</w:t>
        <w:softHyphen/>
        <w:t>енными союзами.</w:t>
      </w:r>
    </w:p>
    <w:p>
      <w:pPr>
        <w:pStyle w:val="TextBodyIndent"/>
        <w:spacing w:lineRule="auto" w:line="360"/>
        <w:rPr/>
      </w:pPr>
      <w:r>
        <w:rPr/>
        <w:t>Гонка новых вооружений охватила все роды войск — сухопутные, воздушные, морские. Главным результатом явилось созда</w:t>
        <w:softHyphen/>
        <w:t>ние, нового типа стратегического оружия: термоядерных (водо</w:t>
        <w:softHyphen/>
        <w:t>родных) бомб (1955 г.), многократно превышающих разрушительную силу атомных зарядов, и их носителей — баллистичес</w:t>
        <w:softHyphen/>
        <w:t>ких межконтинентальных ракет (1957 г. — первый вывод раке</w:t>
        <w:softHyphen/>
        <w:t>той в космос спутника Земли) — как стационарных (в шах</w:t>
        <w:softHyphen/>
        <w:t>тах), так и мобильных (на атомных подлодках). В 1961 г. испыта</w:t>
        <w:softHyphen/>
        <w:t>ние советской сверхмощной водородной бомбы на Новой Зем</w:t>
        <w:softHyphen/>
        <w:t>ле буквально потрясло земной шар, по которому трижды про</w:t>
        <w:softHyphen/>
        <w:t>бежала сейсмическая волна, а «гриб» поднялся в небо на 67 км. Стало предельно ясно, что ракетно-ядерная война означает не</w:t>
        <w:softHyphen/>
        <w:t>минуемую гибель цивилизации, в ней не может быть победите</w:t>
        <w:softHyphen/>
        <w:t>лей и побежденных...</w:t>
      </w:r>
    </w:p>
    <w:p>
      <w:pPr>
        <w:pStyle w:val="TextBodyIndent"/>
        <w:spacing w:lineRule="auto" w:line="360"/>
        <w:rPr/>
      </w:pPr>
      <w:r>
        <w:rPr/>
        <w:t>В середине 80-х гг. гонка вооружений, а с ней вместе и «хо</w:t>
        <w:softHyphen/>
        <w:t>лодная война», завершилась победой западного блока во главе с США, нанесших Советскому Союзу два тяжелейших бескров</w:t>
        <w:softHyphen/>
        <w:t>ных удара. Первый удар — установку в Европе американских тактических ракет повышенной мощности (подлетное время до Москвы — всего 5 мин.) — СССР парировал системой находя</w:t>
        <w:softHyphen/>
        <w:t>щихся на океанских «лежбищах» вокруг североамериканского континента атомных подлодок с наведенными на главные центры Америки баллистическими ракетами. На второй удар — амери</w:t>
        <w:softHyphen/>
        <w:t>канскую Стратегическую Оборонительную Инициативу («звездные войны») — разработку непреодолимого, по идее, для баллис</w:t>
        <w:softHyphen/>
        <w:t>тических ракет лазерного щита, советская экономика, истощен</w:t>
        <w:softHyphen/>
        <w:t>ная непосильным военным производством, оказалась бессиль</w:t>
        <w:softHyphen/>
        <w:t>ной дать ответ. Это было равносильно поражению. СССР и США договорились о взаимном серьезном сокращении воору</w:t>
        <w:softHyphen/>
        <w:t>жений, а поскольку военная угроза служила в Советском Союзе главным оправданием жертв и лишений, произошла перестрой</w:t>
        <w:softHyphen/>
        <w:t>ка тоталитарного общественно-экономического строя. Советс</w:t>
        <w:softHyphen/>
        <w:t>кий Союз распался, власть Советов прекратила свое существо</w:t>
        <w:softHyphen/>
        <w:t>вание. Перестройка в СССР явилась главным итогом «холодной войны».</w:t>
      </w:r>
      <w:r>
        <w:br w:type="page"/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ЭКОНОМИЧЕСКИЕ ПОСЛЕДСТВИЯ </w:t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-ТЕХНИЧЕСКОЙ РЕВОЛЮЦИИ</w:t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Научно-технический прогресс после Второй мировой войны пошел такими высокими темпами, что превратился в подлин</w:t>
        <w:softHyphen/>
        <w:t xml:space="preserve">ную </w:t>
      </w:r>
      <w:r>
        <w:rPr>
          <w:i/>
          <w:sz w:val="28"/>
        </w:rPr>
        <w:t>научно-техническую революцию (НТР).</w:t>
      </w:r>
      <w:r>
        <w:rPr>
          <w:sz w:val="28"/>
        </w:rPr>
        <w:t xml:space="preserve"> Ее можно считать третьей технической революцией (первая в XVIII в., вторая — в конце XIX — начале XX вв). В ходе революции наука стала непосредственной производительной силой общества. Среди глав</w:t>
        <w:softHyphen/>
        <w:t>ных компонентов НТР — широчайшее применение электроники и электронно-вычислительных машин (компьютеров), реак</w:t>
        <w:softHyphen/>
        <w:t>тивной техники, ядерной энергии и квантовых генераторов (ла</w:t>
        <w:softHyphen/>
        <w:t>зеров), полимерных материалов с заданными свойствами и по</w:t>
        <w:softHyphen/>
        <w:t>этому гораздо более экономичными по сравнению с природны</w:t>
        <w:softHyphen/>
        <w:t>ми материалами, генной инженерии в биологии и многое дру</w:t>
        <w:softHyphen/>
        <w:t>гое. Машины в очень значительной степени заменили не только ручной, но и умственный труд человека. Персональный компь</w:t>
        <w:softHyphen/>
        <w:t>ютер вошел в частную жизнь людей, стал домашней электрон</w:t>
        <w:softHyphen/>
        <w:t xml:space="preserve">ной энциклопедией, советником и другом миллионов семей. </w:t>
      </w:r>
      <w:r>
        <w:rPr>
          <w:i/>
          <w:sz w:val="28"/>
        </w:rPr>
        <w:t>Ин</w:t>
        <w:softHyphen/>
        <w:t>дустриальная</w:t>
      </w:r>
      <w:r>
        <w:rPr>
          <w:sz w:val="28"/>
        </w:rPr>
        <w:t xml:space="preserve"> эпоха, таким образом, начала сменяться эпохой </w:t>
      </w:r>
      <w:r>
        <w:rPr>
          <w:i/>
          <w:sz w:val="28"/>
        </w:rPr>
        <w:t>информационной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НТР открыла буквально новую эру в развитии машинного производства —</w:t>
      </w:r>
      <w:r>
        <w:rPr>
          <w:b/>
          <w:sz w:val="28"/>
        </w:rPr>
        <w:t xml:space="preserve"> </w:t>
      </w:r>
      <w:r>
        <w:rPr>
          <w:i/>
          <w:sz w:val="28"/>
        </w:rPr>
        <w:t>автоматизацию</w:t>
      </w:r>
      <w:r>
        <w:rPr>
          <w:sz w:val="28"/>
        </w:rPr>
        <w:t xml:space="preserve"> производственных процессов, что позволило неизмеримо поднять скорости рабочих процес</w:t>
        <w:softHyphen/>
        <w:t>сов, ранее ограниченных возможностями человеческого орга</w:t>
        <w:softHyphen/>
        <w:t>низма. Автоматические линии, цеха и даже целые предприятия, стали показателем нового типа промышленного производства, где объединены согласно избранному человеком варианту рабо</w:t>
        <w:softHyphen/>
        <w:t>та двигателя, рабочих машин, транспортных устройств и уста</w:t>
        <w:softHyphen/>
        <w:t>новок по упаковке готовой продукции.</w:t>
      </w:r>
    </w:p>
    <w:p>
      <w:pPr>
        <w:pStyle w:val="TextBodyIndent"/>
        <w:spacing w:lineRule="auto" w:line="360"/>
        <w:rPr/>
      </w:pPr>
      <w:r>
        <w:rPr/>
        <w:t>Применение электроники, капельное орошение, химизация, выведение при помощи генной селекции особо высокоурожай</w:t>
        <w:softHyphen/>
        <w:t>ных злаков («зеленая революция») подняли сельское хозяйство Запада и ряда развивающихся стран на небывало высокий уро</w:t>
        <w:softHyphen/>
        <w:t>вень. «Зеленая революция» сняла продовольственную проблему в значительной части земного шара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Родившись на военной стезе, НТР резко усовершенствовала и продолжает совершенствовать военную технику. Это касается не только ракетно-ядерной техники, но и обычных вооружений. Самый наглядный пример — трансформация обычного пехот</w:t>
        <w:softHyphen/>
        <w:t xml:space="preserve">ного оружия.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НТР бессмысленна без повышения реальных доходов населе</w:t>
        <w:softHyphen/>
        <w:t>ния: новейшая электронная бытовая техника и средства лично</w:t>
        <w:softHyphen/>
        <w:t>го транспорта стали доступны широким слоям населения раз</w:t>
        <w:softHyphen/>
        <w:t>витых стран. В социалистическом лагере этот процесс происхо</w:t>
        <w:softHyphen/>
        <w:t>дил намного медленнее, поскольку основные плоды НТР по</w:t>
        <w:softHyphen/>
        <w:t>глотила милитаризация.</w:t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ЭКОНОМИЧЕСКИЕ ПОСЛЕДСТВИЯ</w:t>
      </w:r>
    </w:p>
    <w:p>
      <w:pPr>
        <w:pStyle w:val="FR1"/>
        <w:spacing w:lineRule="auto" w:line="360" w:before="0" w:after="0"/>
        <w:ind w:left="0" w:right="0" w:firstLine="284"/>
        <w:jc w:val="center"/>
        <w:rPr/>
      </w:pPr>
      <w:r>
        <w:rPr>
          <w:rFonts w:cs="Times New Roman" w:ascii="Times New Roman" w:hAnsi="Times New Roman"/>
          <w:sz w:val="28"/>
        </w:rPr>
        <w:t>РАСПАДА КОЛОНИАЛЬНОЙ СИСТЕМ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Колониализм как система просуществовал с начала XVI в. до второй половины. XX в. Экспорт капитала в колониальные страны и рост местной промышленности неизбежно вызывал освободительное движение. После образования социалистической системы , эти движение получило серьезную поддержку. Если в 1900 г., в самый разгар борьбы за передел уже поделенного мира, коло</w:t>
        <w:softHyphen/>
        <w:t>нии составляли 55% территории и 35% населения, то накануне Второй мировой войны колониальный мир имел 31% глобаль</w:t>
        <w:softHyphen/>
        <w:t>ной территории и 30% населения. Первая мировая война ликви</w:t>
        <w:softHyphen/>
        <w:t>дировала сложившуюся в XIX в. германскую колониальную им</w:t>
        <w:softHyphen/>
        <w:t>перию, а Вторая подточила до основания старые империи — английскую, французскую, голландскую. Освободительная борьба далеко не всегда носила мирный характер (Голландия, напри</w:t>
        <w:softHyphen/>
        <w:t>мер, пыталась вооруженным путем не допустить освобождения Индонезии и пр.), но, как правило, кровь лилась там, где была нефть. Особенно явно это проявилось в Алжире. Благодаря воен</w:t>
        <w:softHyphen/>
        <w:t>но-технической поддержке со стороны СССР дело окончилось победой алжирского национально-освободительного движения и почти полной репатриацией французского населения. Вообще стремление Франции сохранить империю намного превышало ее военно-экономический потенциал. Французская колониаль</w:t>
        <w:softHyphen/>
        <w:t>ная война в Индокитае приняла характер вооруженного столк</w:t>
        <w:softHyphen/>
        <w:t>новения между двумя мировыми системами — социалистичес</w:t>
        <w:softHyphen/>
        <w:t>кую представляла бывшая французская колония Вьетнам, вое</w:t>
        <w:softHyphen/>
        <w:t>вавшая советским оружием, капиталистическую — Соединен</w:t>
        <w:softHyphen/>
        <w:t>ные Штаты, потерпевшие жестокое поражение и пережившие сильнейшее</w:t>
      </w:r>
      <w:r>
        <w:rPr>
          <w:b/>
          <w:sz w:val="28"/>
        </w:rPr>
        <w:t xml:space="preserve"> </w:t>
      </w:r>
      <w:r>
        <w:rPr>
          <w:sz w:val="28"/>
        </w:rPr>
        <w:t>национальное потрясение. Англия же в общем мир</w:t>
        <w:softHyphen/>
        <w:t>но ушла из своих колоний, сохранив там многие экономичес</w:t>
        <w:softHyphen/>
        <w:t>кие позиции. В декабре 1960 г. ООН приняла Декларацию о пре</w:t>
        <w:softHyphen/>
        <w:t>доставлении независимости всем колониальным народам.</w:t>
      </w:r>
    </w:p>
    <w:p>
      <w:pPr>
        <w:pStyle w:val="TextBodyIndent"/>
        <w:spacing w:lineRule="auto" w:line="360"/>
        <w:rPr/>
      </w:pPr>
      <w:r>
        <w:rPr/>
        <w:t>Распад колониальной системы весьма серьезно отразился на экономике бывших метрополий и вообще развитых стран. Прежде всего изменился национальный состав населения стран Запад</w:t>
        <w:softHyphen/>
        <w:t>ной Европы за счет весьма интенсивной иммиграции жителей бывших колоний, гонимых нищетой и насилием либо просто желающих воспользоваться плодами обустроенного западного быта. Неиссякающий поток иммигрантов (в основном нелегаль</w:t>
        <w:softHyphen/>
        <w:t>ных) из Индии, Пакистана, Бангладеш, Алжира и многих других стран в Англию, Францию, Голландию, Бельгию, страны Скандинавии порождает там серьезные экономические пробле</w:t>
        <w:softHyphen/>
        <w:t>мы, главным образом в области занятости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озникли и определенные трудности в сфере эксплуатации сырьевых ресурсов бывших колоний вследствие национализа</w:t>
        <w:softHyphen/>
        <w:t>ции добывающей промышленности (нефтедобыча Ирака, газ Венесуэлы, медь Чили, нефтепровод через Сирию и пр.), по</w:t>
        <w:softHyphen/>
        <w:t>вышения цен на сырье и т.д. Кроме того, обострилась междуна</w:t>
        <w:softHyphen/>
        <w:t>родная конкуренция в связи с усилением в бывших колониях позиций американского, немецкого и японского капитала в ущерб капиталов бывших метрополий — Англии, Франции, Голлан</w:t>
        <w:softHyphen/>
        <w:t>дии, Бельгии, занимавших, естественно, привилегированное положение в колониальный период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этих условиях бывшие метрополии стали на путь постепен</w:t>
        <w:softHyphen/>
        <w:t>ной самообеспеченности сырьем и продовольствием. Западно</w:t>
        <w:softHyphen/>
        <w:t>европейские государства начали форсировать разработку своих природных ресурсов (например, во Франции обнаружили при</w:t>
        <w:softHyphen/>
        <w:t>родный газ, уран, расширили разработку железной руды, бок</w:t>
        <w:softHyphen/>
        <w:t>ситов, нефти и пр.). Возросли инвестиции в добывающие отрас</w:t>
        <w:softHyphen/>
        <w:t>ли бывших европейских переселенческих колоний, давно став</w:t>
        <w:softHyphen/>
        <w:t>ших экономически развитыми самостоятельными государства</w:t>
        <w:softHyphen/>
        <w:t>ми — Канады, Австралии, ЮАР и др. Произошла серьезная ин</w:t>
        <w:softHyphen/>
        <w:t>тенсификация сельского хозяйства Западной Европы. В резуль</w:t>
        <w:softHyphen/>
        <w:t>тате удельный вес бывших колоний в международном товаро</w:t>
        <w:softHyphen/>
        <w:t>обороте не повысился, как ожидалось, а понизился.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БЩИЙ РЫНОК И ЕВРОПЕЙСКИЙ СОЮЗ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/>
      </w:pPr>
      <w:r>
        <w:rPr/>
        <w:t>В условиях начавшегося распада колониальной системы евро</w:t>
        <w:softHyphen/>
        <w:t>пейские страны вернулись к свободной торговле, но на более высоком уровни. Договаривающиеся страны не просто отменяли или сокращали пошлины, как в XIX в., а добровольно делегиро</w:t>
        <w:softHyphen/>
        <w:t>вали определенную часть своего суверенитета руководящему вы</w:t>
        <w:softHyphen/>
        <w:t>борному органу. В этом и заключалась интеграция. Еще в начале 1950-х гг. Франция, ФРГ, Италия, Бельгия, Голландия и Люк</w:t>
        <w:softHyphen/>
        <w:t>сембург учредили специальным договором Европейское объеди</w:t>
        <w:softHyphen/>
        <w:t>нение угля и стали на базе западно-германских и французских запасов топлива и металла. Следующим этапом явилось созда</w:t>
        <w:softHyphen/>
        <w:t>ние таможенного союза, предусматривающего свободное дви</w:t>
        <w:softHyphen/>
        <w:t>жение товаров, лиц, капиталов и услуг в пределах государств-членов Европейского сообщества, а также общие таможенные тарифы в торговле с государствами, не входящими в сообще</w:t>
        <w:softHyphen/>
        <w:t>ство. Соответствующий договор подписан той же шестеркой го</w:t>
        <w:softHyphen/>
        <w:t>сударств в 1957 г. в Риме. Так был создан первый в истории экономики общий рынок (тогда же возникло и европейское объе</w:t>
        <w:softHyphen/>
        <w:t>динение атомной промышленности — Евратом). Создание об</w:t>
        <w:softHyphen/>
        <w:t>щего рынка потребовало сложной и длительной работы по гар</w:t>
        <w:softHyphen/>
        <w:t>монизации национальных законодательств, неоднократно воз</w:t>
        <w:softHyphen/>
        <w:t>никал кризис, сложно было найти сочетание интересов быв</w:t>
        <w:softHyphen/>
        <w:t>ших монополий в своих бывших колониях с интеграцией эко</w:t>
        <w:softHyphen/>
        <w:t>номики в общем рынке. Эту проблему постепенно разрешили на основе интеграции: 66 государств Африки, Карибского бас</w:t>
        <w:softHyphen/>
        <w:t>сейна и Тихоокеанского региона являются ныне ассоциирован</w:t>
        <w:softHyphen/>
        <w:t>ными членами Европейского союза, включающего уже 15 госу</w:t>
        <w:softHyphen/>
        <w:t>дарств (кроме 6 учредителей, — Великобританию, Ирландию, Испанию, Португалию, Грецию, Австрию, Данию, Швецию, Финляндию)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Наиболее сложные экономические проблемы состояли в интег</w:t>
        <w:softHyphen/>
        <w:t>рации европейского агрорынка (с 1964 г.) и валюты (с 1972 г.). Это удалось достигнуть на базе общих финансовых ресурсов, образованных таможенными пошлинами в торговле с нечлена</w:t>
        <w:softHyphen/>
        <w:t>ми содружества. Так появилась возможность компенсировать западноевропейскому фермерству убытки вследствие сокраще</w:t>
        <w:softHyphen/>
        <w:t>ния выпуска сельхозпродукции при ее перепроизводстве. Со</w:t>
        <w:softHyphen/>
        <w:t xml:space="preserve">зданная на той же базе евровалюта </w:t>
      </w:r>
      <w:r>
        <w:rPr>
          <w:i/>
          <w:sz w:val="28"/>
        </w:rPr>
        <w:t>(ЭКЮ)</w:t>
      </w:r>
      <w:r>
        <w:rPr>
          <w:sz w:val="28"/>
        </w:rPr>
        <w:t xml:space="preserve"> до конца столетия носит расчетный характер; с 2000 г. в ЕС действует общая валюта </w:t>
      </w:r>
      <w:r>
        <w:rPr>
          <w:i/>
          <w:sz w:val="28"/>
        </w:rPr>
        <w:t>(евро)</w:t>
      </w:r>
      <w:r>
        <w:rPr>
          <w:sz w:val="28"/>
        </w:rPr>
        <w:t>. Сообщество довольно быстро вышло за пределы рынка и стало небывалым еще в истории свободным политическим союзом государств континента с избираемым пря</w:t>
        <w:softHyphen/>
        <w:t>мым голосованием парламентом и правительством. После рас</w:t>
        <w:softHyphen/>
        <w:t>пада коммунистической системы абсолютное большинство ев</w:t>
        <w:softHyphen/>
        <w:t>ропейских государств стремится войти в ЕС.</w:t>
      </w:r>
    </w:p>
    <w:p>
      <w:pPr>
        <w:pStyle w:val="TextBodyIndent"/>
        <w:spacing w:lineRule="auto" w:line="360"/>
        <w:rPr/>
      </w:pPr>
      <w:r>
        <w:rPr/>
        <w:t>Таким образом, крушение колониальной системы подтолк</w:t>
        <w:softHyphen/>
        <w:t>нуло Европу не к упадку, а к серьезному экономическому и политическому подъему. ЕС ныне концентрирует, исключая тор</w:t>
        <w:softHyphen/>
        <w:t>говлю стран-членов союза между собой, 22% мирового импорта и 20% экспорта (США — соответственно 18 и 16, Япония — 9 и 12, Канада — 4 и 5%, остальной мир — по 47%). На долю ЕС приходится примерно 8% мирового импорта и столько же экспорта продовольствия, 7 и 12% сырья, 13 и 2% электроэнергии, 7 и 13% химических материалов, 30 и 41% машин, 35 и 34% остальных промтоваров.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ЕНДЕНЦИИ РАЗВИТИЯ ЭКОНОМИКИ ЗАПАДА</w:t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ТОРОЙ ПОЛОВИНЕ XX 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/>
      </w:pPr>
      <w:r>
        <w:rPr/>
        <w:t>Послевоенному восстановлению народного хозяйства разви</w:t>
        <w:softHyphen/>
        <w:t>тых европейских стран, занявшему 5—6 лет, весьма способствовала американская экономическая помощь в рамках «плана Маршалла» (по имени госсекретаря США). По этому плану в 1948—1951 гг. 17 странам Ёвропы были поставлены на сумму около 17 млрд. долларов, — частично под займы, частично как дотации, — американское продовольствие, одежда, топливо, сырье, промышленное оборудование, запчасти и др. товары. Местная ва</w:t>
        <w:softHyphen/>
        <w:t>люта, вырученная от продажи на внутренних рынках потреби</w:t>
        <w:softHyphen/>
        <w:t>тельских американских товаров, укрепляла денежное обраще</w:t>
        <w:softHyphen/>
        <w:t>ние европейских стран, способствовала снижению инфляции, превращалась в инвестиции для отечественной тяжелой индус</w:t>
        <w:softHyphen/>
        <w:t>трии. План Маршалла оказал благотворное воздействие и на европейскую, и на американскую экономику. За 1947—1950 гг. объем продукции основных отраслей в Западной Европе увели</w:t>
        <w:softHyphen/>
        <w:t>чился более чем наполовину, а по таким видам как минераль</w:t>
        <w:softHyphen/>
        <w:t>ные удобрения, сталь, цемент, транспортные средства, нефте</w:t>
        <w:softHyphen/>
        <w:t>продукты — от 65 до 200%, что означало быстрое развитие зем</w:t>
        <w:softHyphen/>
        <w:t>леделия, строительства, путей сообщения. Оживилась внешняя торговля: за 1948—1952 гг. экспорт из Западной Европы возрос наполовину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Подавляющая часть американской помощи адресовалась главным европейским странам — Англии, Франции, ФРГ (Западной Германии), Италии. Здесь восстановительный процесс прохо</w:t>
        <w:softHyphen/>
        <w:t>дил особенно быстро. Уже через 5 лет после окончания войны душевое производство угля, стали, электроэнергии превысило уровень довоенного 1938 г. Особенно большой скачок сделала энергетика. В Англии за указанное время производство электро</w:t>
        <w:softHyphen/>
        <w:t>энергии на душу населения возросло с 711 до 1251 кВт/ч,; во Франции – с 506 до 791, в ФРГ — с 348 до 929. Этот пример наглядно показывает, насколько выросло на Западе уже в первые годы после войны производство всех товаров, находящих спрос на рынке. Повышенным спросом, естественно, пользовались това</w:t>
        <w:softHyphen/>
        <w:t>ры, рожденные научно-технической революцией, — электро</w:t>
        <w:softHyphen/>
        <w:t>ника, реактивный транспорт, современные автомобили, обо</w:t>
        <w:softHyphen/>
        <w:t>рудованное новейшей техникой жилье и т.д. За 1950-1980 гг. энер</w:t>
        <w:softHyphen/>
        <w:t>гетика, а с ней весь хозяйственный комплекс Запада, сделали новый взлет: душевое производство электричества в Англии в 1990 г. составило 5543, во Франции — 7442, в Германии — 7213 кВт/ч. Эти данные говорят о том, что произошла технологическая модернизация в развитых западных странах.</w:t>
      </w:r>
    </w:p>
    <w:p>
      <w:pPr>
        <w:pStyle w:val="TextBodyIndent"/>
        <w:spacing w:lineRule="auto" w:line="360"/>
        <w:rPr/>
      </w:pPr>
      <w:r>
        <w:rPr/>
        <w:t>Тем не менее, во второй половине нашего столетия неравно</w:t>
        <w:softHyphen/>
        <w:t>мерность экономического развития государств Запада сохрани</w:t>
        <w:softHyphen/>
        <w:t>лась, хотя производство в европейских странах суще</w:t>
        <w:softHyphen/>
        <w:t>ственно приблизилось к американскому уровню. Ныне валовый внутренний продукт (ВВП) на душу населения Франции составляет примерно 78%, Германии — 76%, Анг</w:t>
        <w:softHyphen/>
        <w:t xml:space="preserve">лии — 70% от американского уровня (24302 долл.). 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настоящее время неравномерность экономического раз</w:t>
        <w:softHyphen/>
        <w:t>вития не грозит мировыми войнами, периодически возникаю</w:t>
        <w:softHyphen/>
        <w:t>щие межгосударственные конкурентные бескровные войны — автомобильные, текстильные, обувные и др. — заканчиваются компромиссами.</w:t>
      </w:r>
      <w:r>
        <w:rPr>
          <w:b/>
          <w:sz w:val="28"/>
        </w:rPr>
        <w:t xml:space="preserve"> </w:t>
      </w:r>
      <w:r>
        <w:rPr>
          <w:sz w:val="28"/>
        </w:rPr>
        <w:t>Предсказания, сделанные в начале XX в., что вследствие неравномерности экономического развития стран империалистические войны являются неизбежными, не подтвер</w:t>
        <w:softHyphen/>
        <w:t>дилось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Не подтвердилось и предсказание о полной монополизации эко</w:t>
        <w:softHyphen/>
        <w:t>номики и ликвидации свободной конкуренции. Наряду с круп</w:t>
        <w:softHyphen/>
        <w:t>нейшими, в том числе наднациональными корпорациями в на</w:t>
        <w:softHyphen/>
        <w:t>родном хозяйстве Запада с успехом функционируют сотни ты</w:t>
        <w:softHyphen/>
        <w:t>сяч средних и мелких фирм и предприятий. Существует мнение о том, что нынешний этап экономического развития можно считать «постиндустриализацией», при которой решающая хозяйствен</w:t>
        <w:softHyphen/>
        <w:t>ная роль переходит от производства к сферам услуг, образования, науки; управление экономикой — от бизнесменов — к ученым и профессионалам. Технико-экономическое развитие и разме</w:t>
        <w:softHyphen/>
        <w:t>щение современного хозяйства является предметом таких дис</w:t>
        <w:softHyphen/>
        <w:t xml:space="preserve">циплин как </w:t>
      </w:r>
      <w:r>
        <w:rPr>
          <w:i/>
          <w:sz w:val="28"/>
        </w:rPr>
        <w:t>экономическая география</w:t>
      </w:r>
      <w:r>
        <w:rPr>
          <w:sz w:val="28"/>
        </w:rPr>
        <w:t xml:space="preserve"> и </w:t>
      </w:r>
      <w:r>
        <w:rPr>
          <w:i/>
          <w:sz w:val="28"/>
        </w:rPr>
        <w:t>мировая экономика.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ЗМЕНЕНИЯ ЭКОНОМИЧЕСКОЙ ПОЛИТИК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Послевоенный, период связан с изменениями методов регу</w:t>
        <w:softHyphen/>
        <w:t>лирования рыночного хозяйства. Рынок оказался уже не в со</w:t>
        <w:softHyphen/>
        <w:t xml:space="preserve">стоянии играть роль единственного </w:t>
      </w:r>
      <w:r>
        <w:rPr>
          <w:i/>
          <w:sz w:val="28"/>
        </w:rPr>
        <w:t>автоматического регулято</w:t>
        <w:softHyphen/>
        <w:t>ра</w:t>
      </w:r>
      <w:r>
        <w:rPr>
          <w:sz w:val="28"/>
        </w:rPr>
        <w:t xml:space="preserve"> экономики (вне кризисов и войн государство считалось «ночным сторожем» при рынке). В послевоенное время, пожалуй, глав</w:t>
        <w:softHyphen/>
        <w:t>ным средством экономической политики на Западе стала наци</w:t>
        <w:softHyphen/>
        <w:t>онализация. С одной стороны, она представляла собой как бы естественное продолжение небывалой милитаризации экономики в период войны, когда всем практически распоряжалось госу</w:t>
        <w:softHyphen/>
        <w:t xml:space="preserve">дарство. С другой, считалась самым простым методом изыскания средств для ускоренной </w:t>
      </w:r>
      <w:r>
        <w:rPr>
          <w:i/>
          <w:sz w:val="28"/>
        </w:rPr>
        <w:t>модернизации</w:t>
      </w:r>
      <w:r>
        <w:rPr>
          <w:sz w:val="28"/>
        </w:rPr>
        <w:t xml:space="preserve"> экономики. Наконец, победа Советского Союза породила в мире социалистические иллюзии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1940-1960 гг. собственностью британского государства ста</w:t>
        <w:softHyphen/>
        <w:t>ла угольная, металлургическая, энергетическая, в значитель</w:t>
        <w:softHyphen/>
        <w:t>ной степени электротехническая и автомобильная промышлен</w:t>
        <w:softHyphen/>
        <w:t>ность, а также банковская система. Еще более решительно прохо</w:t>
        <w:softHyphen/>
        <w:t>дила национализация во Франции, отказавшейся после войны от политики Международного ростовщичества. В конце 1950-х гг. государству принадлежали почти полностью угольная, газовая, авиационная и автомобильная отрасли, частично нефтяная, обо</w:t>
        <w:softHyphen/>
        <w:t>ронная, железнодорожный транспорт, банки и пр. В общем, го</w:t>
        <w:softHyphen/>
        <w:t>сударство владело около 40% национального богатства и произ</w:t>
        <w:softHyphen/>
        <w:t>водило на своих предприятиях 13% ВВП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Создание обширного госсектора экономики не могло не по</w:t>
        <w:softHyphen/>
        <w:t>влечь за собой применение государственного средне- и долго</w:t>
        <w:softHyphen/>
        <w:t xml:space="preserve">срочного народнохозяйственного планирования. Пальма первенства принадлежала Франции, осуществившей в 1947—1980 гг. семь народнохозяйственных планов. Если госсектор этих государств (как в СССР ) получал прямые плановые </w:t>
      </w:r>
      <w:r>
        <w:rPr>
          <w:i/>
          <w:sz w:val="28"/>
        </w:rPr>
        <w:t>задания,</w:t>
      </w:r>
      <w:r>
        <w:rPr>
          <w:sz w:val="28"/>
        </w:rPr>
        <w:t xml:space="preserve"> то планиро</w:t>
        <w:softHyphen/>
        <w:t xml:space="preserve">вание частного сектора потребовало </w:t>
      </w:r>
      <w:r>
        <w:rPr>
          <w:i/>
          <w:sz w:val="28"/>
        </w:rPr>
        <w:t>косвенных</w:t>
      </w:r>
      <w:r>
        <w:rPr>
          <w:sz w:val="28"/>
        </w:rPr>
        <w:t xml:space="preserve"> мер (фиксирова</w:t>
        <w:softHyphen/>
        <w:t>ние цен, предоставление сырья и кредитов, нормирование ино</w:t>
        <w:softHyphen/>
        <w:t>странной валюты, а также разнообразные меры финансового контроля). Вот как, например, осуществлялись инвестиции в экономику Франции согласно планам 1960-х гг.: государство ин</w:t>
        <w:softHyphen/>
        <w:t>вестировало электроэнергетику (примерно наполовину), сельс</w:t>
        <w:softHyphen/>
        <w:t>кое хозяйство (около 1/5), транспорт (на четверть), сферу об</w:t>
        <w:softHyphen/>
        <w:t>разования и быта (на треть). Остальные инвестиции представля</w:t>
        <w:softHyphen/>
        <w:t>ли собой среднесрочные банковские кредиты, средства различ</w:t>
        <w:softHyphen/>
        <w:t xml:space="preserve">ных фондов, ценные бумаги и пр. В отличие от </w:t>
      </w:r>
      <w:r>
        <w:rPr>
          <w:i/>
          <w:sz w:val="28"/>
        </w:rPr>
        <w:t xml:space="preserve">директивного </w:t>
      </w:r>
      <w:r>
        <w:rPr>
          <w:sz w:val="28"/>
        </w:rPr>
        <w:t xml:space="preserve">социалистического планирования (план — это закон!) данный вид экономических программ носил </w:t>
      </w:r>
      <w:r>
        <w:rPr>
          <w:i/>
          <w:sz w:val="28"/>
        </w:rPr>
        <w:t>индикативный,</w:t>
      </w:r>
      <w:r>
        <w:rPr>
          <w:sz w:val="28"/>
        </w:rPr>
        <w:t xml:space="preserve"> необяза</w:t>
        <w:softHyphen/>
        <w:t>тельный, взаимовыгодный характер и являлся формой государ</w:t>
        <w:softHyphen/>
        <w:t>ственного вмешательства в экономику при полном сохранении его демократической сути. При помощи индикативного плани</w:t>
        <w:softHyphen/>
        <w:t>рования страны Западной Европы восстановили и существенно модернизировали экономику после Второй мировой войны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Огосударствление хозяйства стран Запада положительно ска</w:t>
        <w:softHyphen/>
        <w:t>залось на их социально-экономическом развитии в первом после</w:t>
        <w:softHyphen/>
        <w:t>военном двадцатипятилетии. Но понижение темпов экономичес</w:t>
        <w:softHyphen/>
        <w:t>кого роста и повышение уровня инфляции с середины 70-х гг. показали, что данное направление экономической политики подлежит замене. Смены курса требовала и развернувшаяся на</w:t>
        <w:softHyphen/>
        <w:t>учно-техническая революция, создавшая условия для кардиналь</w:t>
        <w:softHyphen/>
        <w:t>ного изменения технологической базы. Повышение эффектив</w:t>
        <w:softHyphen/>
        <w:t>ности хозяйства подразумевало новый подход к управлению про</w:t>
        <w:softHyphen/>
        <w:t>изводством, в первую очередь, серьезное сокращение государст</w:t>
        <w:softHyphen/>
        <w:t xml:space="preserve">венного регулирования. Для этого главные капиталистические страны в 1970—1980 гг. провели широкую </w:t>
      </w:r>
      <w:r>
        <w:rPr>
          <w:i/>
          <w:sz w:val="28"/>
        </w:rPr>
        <w:t>приватизацию —</w:t>
      </w:r>
      <w:r>
        <w:rPr>
          <w:sz w:val="28"/>
        </w:rPr>
        <w:t xml:space="preserve"> пе</w:t>
        <w:softHyphen/>
        <w:t>редачу права собственности на капитал государственного пред</w:t>
        <w:softHyphen/>
        <w:t>приятия частным лицам или акционерным обществам. Особая сложность приватизации состоит в том, что ее проведение тре</w:t>
        <w:softHyphen/>
        <w:t>бует определенного времени, поскольку необходим капитал и решение проблемы занятости на тот период, когда частные соб</w:t>
        <w:softHyphen/>
        <w:t>ственники смогут выйти на рынок со своей конкурентоспособ</w:t>
        <w:softHyphen/>
        <w:t>ной продукцией. Функции государства сосредоточиваются глав</w:t>
        <w:softHyphen/>
        <w:t>ным образом в сфере регулирования финансов и кредита, нало</w:t>
        <w:softHyphen/>
        <w:t>говой системы. В результате приватизации укрепляется малый и средний бизнес (в ФРГ в конце 1980 гг. в малом и среднем биз</w:t>
        <w:softHyphen/>
        <w:t>несе было занято 2/3 работающих). Можно утверждать, что про</w:t>
        <w:softHyphen/>
        <w:t>цесс приватизации явился «палочкой-выручалочкой», выведшей мир из тупика, в который его привела национализация. В большинстве слу</w:t>
        <w:softHyphen/>
        <w:t>чаев либерализация экономики, возвращение к частной соб</w:t>
        <w:softHyphen/>
        <w:t>ственности привели к экономическому росту и повышению бла</w:t>
        <w:softHyphen/>
        <w:t>госостояния людей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В Германии пос</w:t>
        <w:softHyphen/>
        <w:t xml:space="preserve">левоенная модернизация экономики происходила под началом американской военной оккупации. Здесь было либерализировано народное хозяйство, находившееся в тисках тоталитарного управления немецкого нацистского государства. Поэтому главное условие господства свободного предпринимательства состояло в </w:t>
      </w:r>
      <w:r>
        <w:rPr>
          <w:i/>
          <w:sz w:val="28"/>
        </w:rPr>
        <w:t>демократизации</w:t>
      </w:r>
      <w:r>
        <w:rPr>
          <w:sz w:val="28"/>
        </w:rPr>
        <w:t xml:space="preserve"> государства и социальной жизни. Гарантируемая оккупационными властями демократизация обеспечила не только гигантский скачок</w:t>
      </w:r>
      <w:r>
        <w:rPr>
          <w:b/>
          <w:sz w:val="28"/>
        </w:rPr>
        <w:t xml:space="preserve"> </w:t>
      </w:r>
      <w:r>
        <w:rPr>
          <w:sz w:val="28"/>
        </w:rPr>
        <w:t>Германии из военной разрухи, но и определенные сдвиги в психологии особенно новых поколений немцев, ко</w:t>
        <w:softHyphen/>
        <w:t>торые представляют собой не рабов своих военных империй, а свободных доброжелательных людей.</w:t>
      </w:r>
    </w:p>
    <w:p>
      <w:pPr>
        <w:pStyle w:val="FR1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84"/>
        <w:rPr>
          <w:i/>
          <w:i/>
          <w:sz w:val="28"/>
          <w:lang w:val="en-US"/>
        </w:rPr>
      </w:pPr>
      <w:r>
        <w:rPr>
          <w:sz w:val="28"/>
        </w:rPr>
        <w:t>Окончание «холодной войны» и интеграционные процессы в экономике и политике поставили, в первую очередь, перед промышленноразвитыми странами вопрос от</w:t>
        <w:softHyphen/>
        <w:t xml:space="preserve">носительно целей и перспектив дальнейшего экономического развития. </w:t>
      </w:r>
      <w:r>
        <w:rPr>
          <w:i/>
          <w:sz w:val="28"/>
        </w:rPr>
        <w:t>Производство для производства не бывает, экономика, сколь не важна она для жизни людей, смыслом жизни служить не может.</w:t>
      </w:r>
      <w:r>
        <w:rPr>
          <w:sz w:val="28"/>
        </w:rPr>
        <w:t xml:space="preserve"> В мире все более ширится представление о необходи</w:t>
        <w:softHyphen/>
        <w:t xml:space="preserve">мости введения специального </w:t>
      </w:r>
      <w:r>
        <w:rPr>
          <w:i/>
          <w:sz w:val="28"/>
        </w:rPr>
        <w:t>критерия</w:t>
      </w:r>
      <w:r>
        <w:rPr>
          <w:sz w:val="28"/>
        </w:rPr>
        <w:t xml:space="preserve"> развития, выраженного в количественной форме, для сопоставления уровня благосос</w:t>
        <w:softHyphen/>
        <w:t>тояния различных стран. В специальном докладе ООН подчер</w:t>
        <w:softHyphen/>
        <w:t>кивается, что подобным критерием не может быть уровень про</w:t>
        <w:softHyphen/>
        <w:t>мышленного развития, ВВП или количество и качество воору</w:t>
        <w:softHyphen/>
        <w:t xml:space="preserve">жений. Критерии. ООН — это </w:t>
      </w:r>
      <w:r>
        <w:rPr>
          <w:i/>
          <w:sz w:val="28"/>
        </w:rPr>
        <w:t>состояние окружающей среды, здравоохранения, санитарных условий,</w:t>
      </w:r>
      <w:r>
        <w:rPr>
          <w:sz w:val="28"/>
        </w:rPr>
        <w:t xml:space="preserve"> а также </w:t>
      </w:r>
      <w:r>
        <w:rPr>
          <w:i/>
          <w:sz w:val="28"/>
        </w:rPr>
        <w:t>наиболее низкий процент детей до трехлетнего возраста, имеющих вес ниже нормы; родов без медицинской помощи; детей, не посещающих школу; женской неграмотности.</w:t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лексашкина Л.Н. Новейшая история 1945 - начала 1990-х годов: События, люди, проблемы. - М.: 1995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едер А.А. Новейшая история. Ч. 2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ойберг Н.Я. История экономики. – М. 1997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Шевченко Л.М. и др. Страны и народы. 1979 г.</w:t>
      </w:r>
    </w:p>
    <w:sectPr>
      <w:type w:val="nextPage"/>
      <w:pgSz w:w="11906" w:h="16820"/>
      <w:pgMar w:left="1418" w:right="113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340" w:after="0"/>
      <w:ind w:left="200" w:right="8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b/>
      <w:i/>
      <w:color w:val="auto"/>
      <w:sz w:val="12"/>
      <w:szCs w:val="20"/>
      <w:lang w:val="en-US" w:eastAsia="ru-RU" w:bidi="hi-IN"/>
    </w:rPr>
  </w:style>
  <w:style w:type="paragraph" w:styleId="TextBodyIndent">
    <w:name w:val="Body Text Indent"/>
    <w:basedOn w:val="Normal"/>
    <w:pPr>
      <w:spacing w:lineRule="auto" w:line="240"/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  <w:jc w:val="left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6:40:00Z</dcterms:created>
  <dc:creator>_</dc:creator>
  <dc:description/>
  <dc:language>en-US</dc:language>
  <cp:lastModifiedBy>_</cp:lastModifiedBy>
  <cp:lastPrinted>2000-09-02T16:09:00Z</cp:lastPrinted>
  <dcterms:modified xsi:type="dcterms:W3CDTF">2001-05-22T12:40:00Z</dcterms:modified>
  <cp:revision>21</cp:revision>
  <dc:subject/>
  <dc:title/>
</cp:coreProperties>
</file>